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职业学院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4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5-1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19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4-11-28T01:27:00Z</dcterms:modified>
  <cp:revision>51</cp:revision>
  <dc:subject/>
  <dc:title>苏州高博软件技术职业学院试卷答案样式</dc:title>
</cp:coreProperties>
</file>