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职业学院</w:t>
      </w:r>
    </w:p>
    <w:p>
      <w:pPr>
        <w:pStyle w:val="Normal"/>
        <w:ind w:firstLine="561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4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5-1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42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答题纸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4-11-28T01:16:00Z</dcterms:modified>
  <cp:revision>63</cp:revision>
  <dc:subject/>
  <dc:title>苏州高博软件技术职业学院试卷样式</dc:title>
</cp:coreProperties>
</file>