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42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期末考试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ind w:firstLine="2523"/>
        <w:rPr>
          <w:rFonts w:eastAsia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答题纸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2:00Z</cp:lastPrinted>
  <dcterms:modified xsi:type="dcterms:W3CDTF">2022-11-28T01:48:00Z</dcterms:modified>
  <cp:revision>47</cp:revision>
  <dc:subject/>
  <dc:title>苏州高博软件技术职业学院试卷样式</dc:title>
</cp:coreProperties>
</file>