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4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5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学期期末考查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ind w:firstLine="19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dc:language>en-US</dc:language>
  <cp:lastModifiedBy>WPS_1645014014</cp:lastModifiedBy>
  <cp:lastPrinted>2019-05-29T10:11:00Z</cp:lastPrinted>
  <dcterms:modified xsi:type="dcterms:W3CDTF">2025-05-20T08:42:46Z</dcterms:modified>
  <cp:revision>51</cp:revision>
  <dc:subject/>
  <dc:title>苏州高博软件技术职业学院试卷答案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AEF09A2144128A8D36E9AC0E1D01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VhNjVkODA2NTFjOWExMDE3NmM3NjA2Y2QzOWQ5ZjgiLCJ1c2VySWQiOiIxMzMyMjY0NzY1In0=</vt:lpwstr>
  </property>
</Properties>
</file>