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2:00Z</cp:lastPrinted>
  <dcterms:modified xsi:type="dcterms:W3CDTF">2025-05-20T08:41:30Z</dcterms:modified>
  <cp:revision>57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DDD1D1EB84C089B2477A0B396C93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