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571500</wp:posOffset>
                </wp:positionH>
                <wp:positionV relativeFrom="paragraph">
                  <wp:posOffset>-6346825</wp:posOffset>
                </wp:positionV>
                <wp:extent cx="686435" cy="129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2983760"/>
                          <a:chOff x="0" y="0"/>
                          <a:chExt cx="686520" cy="129837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74400" y="3074400"/>
                            <a:ext cx="6835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61488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7.1pt;margin-top:-257.7pt;width:538.25pt;height:780.25pt" coordorigin="-5742,-5154" coordsize="10765,15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742;top:-5153;width:10764;height:108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,-312" to="90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56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﹝闭卷﹞</w:t>
      </w:r>
    </w:p>
    <w:p>
      <w:pPr>
        <w:pStyle w:val="Normal"/>
        <w:ind w:firstLine="19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答案及评分标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综合分析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内容：参考答案及详细评分标准。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答案及评分标准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9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3-11-28T01:12:00Z</dcterms:modified>
  <cp:revision>50</cp:revision>
  <dc:subject/>
  <dc:title>苏州高博软件技术职业学院试卷答案样式</dc:title>
</cp:coreProperties>
</file>