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3-11-28T01:12:00Z</dcterms:modified>
  <cp:revision>55</cp:revision>
  <dc:subject/>
  <dc:title>苏州高博软件技术职业学院试卷样式</dc:title>
</cp:coreProperties>
</file>