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19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4-05-21T07:22:00Z</dcterms:modified>
  <cp:revision>50</cp:revision>
  <dc:subject/>
  <dc:title>苏州高博软件技术职业学院试卷答案样式</dc:title>
</cp:coreProperties>
</file>