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苏州高博软件技术职业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新形态教材建设项目出版信息变更申请表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7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6780"/>
      </w:tblGrid>
      <w:tr>
        <w:trPr>
          <w:trHeight w:val="195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变 更 事 项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1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变 更 原 因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br/>
              <w:br/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负责人（签字）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322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所在单位意见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</w:t>
              <w:br/>
              <w:br/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负责人（签字）：   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</w:t>
              <w:br/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单位（公章）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308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 校 意 见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br/>
              <w:br/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负责人（签字）：   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单位（公章）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29:42Z</dcterms:created>
  <dc:creator>Administrator</dc:creator>
  <dc:description/>
  <dc:language>en-US</dc:language>
  <cp:lastModifiedBy>胡玮</cp:lastModifiedBy>
  <dcterms:modified xsi:type="dcterms:W3CDTF">2022-05-26T16:5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8E294DB1543C3AF3F37F4354AA97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